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86566044"/>
      <w:bookmarkStart w:id="164" w:name="__Fieldmark__0_128656604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86566044"/>
      <w:bookmarkStart w:id="166" w:name="__Fieldmark__1_12865660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86566044"/>
      <w:bookmarkStart w:id="168" w:name="__Fieldmark__2_12865660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86566044"/>
      <w:bookmarkStart w:id="170" w:name="__Fieldmark__3_12865660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